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OBEC BORY, Bory č.p. 80, 594 61 Bor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Sportovní zázemí Bory parc. č. 138/1, 138/3, k.ú. Horní Bor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Bc. Jan Inwald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rojektování elektrických zaříz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+420 776 294 61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nwald.projekce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6.11.202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36.7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1.9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2 895.8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5.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33 9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Je použita  kovová střecha a jímací soustava s kompletní ochranou jakýchkoli střešních instalací proti přímým zásahům blesk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1.9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Přípojka 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 35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1 4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1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Klasické elektrospotřebič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Výpočetní techni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V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JBC-25E-3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Podružný rozváděč (2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BC-12,5-3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NP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Klasické elektrospotřebič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ýpočetní technik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 (např. 3 mm tlustým síťovaným polyetylénem) nechráněných částí (např. svodů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yzická omezení nebo konstrukce budovy použitá jako soustava svodů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yzické zábran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0.0001</w:t>
        <w:tab/>
        <w:t xml:space="preserve">   0</w:t>
        <w:tab/>
        <w:t xml:space="preserve">   0</w:t>
        <w:tab/>
        <w:t>|   0.00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>0.0019</w:t>
        <w:tab/>
        <w:t>0.8449</w:t>
        <w:tab/>
        <w:t xml:space="preserve">   0</w:t>
        <w:tab/>
        <w:t>0.0001</w:t>
        <w:tab/>
        <w:t>0.0007</w:t>
        <w:tab/>
        <w:t>0.0668</w:t>
        <w:tab/>
        <w:t>|   0.9145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0.0001</w:t>
        <w:tab/>
        <w:t xml:space="preserve">   0</w:t>
        <w:tab/>
        <w:t xml:space="preserve">   0</w:t>
        <w:tab/>
        <w:t xml:space="preserve">   |</w:t>
        <w:tab/>
        <w:t>0.0001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 xml:space="preserve">   0</w:t>
        <w:tab/>
        <w:t>0.0019</w:t>
        <w:tab/>
        <w:t>0.8449</w:t>
        <w:tab/>
        <w:t xml:space="preserve">   0</w:t>
        <w:tab/>
        <w:t>0.0001</w:t>
        <w:tab/>
        <w:t>0.0007</w:t>
        <w:tab/>
        <w:t>0.0668</w:t>
        <w:tab/>
        <w:t xml:space="preserve">   |</w:t>
        <w:tab/>
        <w:t>0.914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01</w:t>
        <w:tab/>
        <w:t xml:space="preserve">   0</w:t>
        <w:tab/>
        <w:t xml:space="preserve">   0</w:t>
        <w:tab/>
        <w:t xml:space="preserve">   |</w:t>
        <w:tab/>
        <w:t>0.0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>0.000</w:t>
        <w:tab/>
        <w:t xml:space="preserve"> ---</w:t>
        <w:tab/>
        <w:t xml:space="preserve"> ---</w:t>
        <w:tab/>
        <w:t xml:space="preserve">   |</w:t>
        <w:tab/>
        <w:t>0.0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SJBC-25E-3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x</w:t>
        <w:tab/>
        <w:t>SVBC-12,5-3-MZ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Sportovní zázemí Bory parc. č. 138/1, 138/3, k.ú. Horní Bory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Bc. Jan Inwal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26:00Z</dcterms:created>
  <dc:creator>Jan Růžička</dc:creator>
  <dc:description/>
  <cp:keywords/>
  <dc:language>en-US</dc:language>
  <cp:lastModifiedBy>Jan Růžička</cp:lastModifiedBy>
  <dcterms:modified xsi:type="dcterms:W3CDTF">2021-11-16T07:26:00Z</dcterms:modified>
  <cp:revision>1</cp:revision>
  <dc:subject/>
  <dc:title/>
</cp:coreProperties>
</file>